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Diagnostic contro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IP switch:</w:t>
        <w:tab/>
        <w:tab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 2 3 4 5 6 7 8</w:t>
        <w:tab/>
        <w:t>(0=on, 1=off, x=don't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 x 1 1 1 1 1 1</w:t>
        <w:tab/>
        <w:t>Normal operation (rah/wbh/no_rbch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 x 1 0 1 1 x x</w:t>
        <w:tab/>
        <w:t>enable read after write check (rbchk, disables wb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 x 1 x 1 1 0 x</w:t>
        <w:tab/>
        <w:t>disable write behind (wb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 x 1 x 1 1 x 0</w:t>
        <w:tab/>
        <w:t>disable read ahead (r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0 0 x x x x x x</w:t>
        <w:tab/>
        <w:t>Tests done in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0 1 x x x x x x</w:t>
        <w:tab/>
        <w:t>Tests done in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0 x 0 0 x x x x</w:t>
        <w:tab/>
        <w:t>Format diskette, don't do readbac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0 x 0 1 x x x x</w:t>
        <w:tab/>
        <w:t>Format diskette, do readbac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0 x 1 x 0 x x x</w:t>
        <w:tab/>
        <w:t>Read all tracks/sector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0 x 1 x 1 0 x x</w:t>
        <w:tab/>
        <w:t>Do random writes followed by rando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0 x 1 x 1 x 0 x</w:t>
        <w:tab/>
        <w:t>Suspend random reads/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0 x 1 x 1 x 1 0</w:t>
        <w:tab/>
        <w:t>Read and write all 8 hardware I/O ports contin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0 x 1 x 1 1 1 1</w:t>
        <w:tab/>
        <w:t>Read random sectors at random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peration contro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P switch:</w:t>
        <w:tab/>
        <w:tab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 2 3 4</w:t>
        <w:tab/>
        <w:tab/>
        <w:t>(0=on, 1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 x x x</w:t>
        <w:tab/>
        <w:tab/>
        <w:t>Atari 815 mode (sectors 1-3 are 128 byte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 x x x</w:t>
        <w:tab/>
        <w:tab/>
        <w:t>All sectors are 256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x 0 x 0</w:t>
        <w:tab/>
        <w:tab/>
        <w:t>Seek speed 30 Ms/step (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x 0 x 1</w:t>
        <w:tab/>
        <w:tab/>
        <w:t>Seek speed 20 Ms/step (not so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x 1 x 0</w:t>
        <w:tab/>
        <w:tab/>
        <w:t>Seek speed 12 Ms/step (sort of 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x 1 x 1</w:t>
        <w:tab/>
        <w:tab/>
        <w:t>Seek speed  6 Ms/step (Pretty 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x x 0 x</w:t>
        <w:tab/>
        <w:tab/>
        <w:t>Multi-drive, odd numbered drives become 2 sm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x x 1 x</w:t>
        <w:tab/>
        <w:tab/>
        <w:t>No multi-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Shugart 85x drives cannot run at the fastest see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 operational DIP switch setting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 0 0 1</w:t>
        <w:tab/>
        <w:tab/>
        <w:t>815 mode/multi-dri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board is setup for radial select. Configure the drive select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tari drive #</w:t>
        <w:tab/>
        <w:tab/>
        <w:t>Dri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1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2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3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4</w:t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