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ting With OrCAD Plotter Drivers              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escribes special requirements and techniques for certai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.  It is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AD products use "drivers" to transfer files from the screen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is a communication media that transfers data between the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hardware. OrCAD supports a wide range of plot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drivers not listed in this note may be found on the OrCA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 [(503) 690-979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rCAD Installation and Technical Support Guide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lected OrCA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note describes plotter driver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.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neral notes          |   Be sure you are using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of the driver. The OrCAD 24-h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System (503) 690-9791 is a good source for OrCA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latest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Read the manual to be sure that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programs as intended. If you have difficult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these resources cannot solve, contact one of OrCA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Technical Support engineers at (503) 690-972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between the hours of 8 AM and 4 PM Pacific Time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you may fax (503) 690-9891 any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     |   Many plotters have emulation modes in which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an behave like another plotter model. Consul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plotter manual for mor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plotter's emulation mode. Many common mod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listed in this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  |   Many software programs can read plot file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     |by OrCAD drivers. Many common formats are lis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this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      |   Set up the appropriate hardware settings s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    |your plotter and host system can communicate.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that your cabling is correct for the hardwar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onsult your plotter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       |   OrCAD does not provide for plot rotation.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Plot Schematic to create prints, however, will ro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the schematic for best fit on the printer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        |   Pen width settings in the OrCAD software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           |what width of pen is used by the plotter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example, when sending a plot to a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Laserjet printer using a printer driver of 300x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dots per inch, specify a pen width of .002 inch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which is the effective pen width of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Some plotters have more than one pen and al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pen selection. Most OrCAD drivers suppor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pens as defined in the appropri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screen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Cad/DXF            |   The plot output files that OrCAD creates must have</w:t>
      </w:r>
    </w:p>
    <w:p>
      <w:pPr>
        <w:pStyle w:val="PreformattedText"/>
        <w:bidi w:val="0"/>
        <w:jc w:val="left"/>
        <w:rPr/>
      </w:pPr>
      <w:r>
        <w:rPr/>
        <w:t>(DXF.DRV)              |extensions named ".DXF."  They are then ready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by AutoCad's dxfin command. Some appl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may require the file to be processed by AutoCa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it can be read.</w:t>
      </w:r>
    </w:p>
    <w:p>
      <w:pPr>
        <w:pStyle w:val="PreformattedText"/>
        <w:bidi w:val="0"/>
        <w:jc w:val="left"/>
        <w:rPr/>
      </w:pPr>
      <w:r>
        <w:rPr/>
        <w:t>--------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comp                |   Because Calcomp plotters require direct communica-</w:t>
      </w:r>
    </w:p>
    <w:p>
      <w:pPr>
        <w:pStyle w:val="PreformattedText"/>
        <w:bidi w:val="0"/>
        <w:jc w:val="left"/>
        <w:rPr/>
      </w:pPr>
      <w:r>
        <w:rPr/>
        <w:t>(CALCOMP1.DRV)         |tion, it is not possible to plot to a file and then</w:t>
      </w:r>
    </w:p>
    <w:p>
      <w:pPr>
        <w:pStyle w:val="PreformattedText"/>
        <w:bidi w:val="0"/>
        <w:jc w:val="left"/>
        <w:rPr/>
      </w:pPr>
      <w:r>
        <w:rPr/>
        <w:t>(CALCOMP2.DRV)         |transfer the file to the plo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Use the cable supplied by Calcom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Some Calcomp plotters, such as the 1023,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emulate a Hewlett-Packard plotter. See the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this note regarding Hewlett-Packa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Supported  |       Controllers     |  No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Plotters   |                       |   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Non-       |-----------------------+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Intelligent|906|970|907revG|951/953|PCI|960| Ext 9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+---+---+-------+-------+---+---+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12       |Xa | . |   .   |   .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37       |Xa |Xc |  Xc   |   .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38       |Xa |Xc |   .   |   .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39       |Xa |Xc |   .   |   .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51       |Xa |Xc |  Xc   |  Xc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55       |Xa | 2 |   2   |   2   | . |Xa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60       |Xa | 2 |   2   |   2   | . |Xa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65       |Xa | 2 |   2   |   2   | . |Xa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960       |Xa | 2 |   2   |   2   | . |Xa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970       |Xa | 2 |   2   |   2   | . |Xa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200       | . | . |   .   |  Xc   | . |Xa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500       | . | . |   .   |  Xc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732       | . | . |   .   |  Xc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734       | . | . |   .   |  Xc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742       | . | . |   .   |  Xc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744       | . | . |   .   |  Xc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754       | . | . |   .   |  Xc   | . | . |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 - - - - + - + - + - - - + - - - + - + - +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Intelligent|   |   |       |    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 - - - - + - + - + - - - + - - - + - + - +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945       | . | . |   1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945A      | . | . |   1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965       | . | . |   1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965A      | . | . |   1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23       | . | . |   .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42       | . | . |   .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42GT     | . | . |   .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43       | . | . |   .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43GT     | . | . |   .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44       | . | . |   .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44GT     | . | . |   .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73       | . | . |   1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75       | . | . |   1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76       | . | . |   1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077       | . | . |   1   |   1   | 1 | . |  X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[Continued...]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comp   [Continued]  |                      Chart Legend:</w:t>
      </w:r>
    </w:p>
    <w:p>
      <w:pPr>
        <w:pStyle w:val="PreformattedText"/>
        <w:bidi w:val="0"/>
        <w:jc w:val="left"/>
        <w:rPr/>
      </w:pPr>
      <w:r>
        <w:rPr/>
        <w:t>(CALCOMP1.DRV)         |1 Use CALCOMP1.DRV</w:t>
      </w:r>
    </w:p>
    <w:p>
      <w:pPr>
        <w:pStyle w:val="PreformattedText"/>
        <w:bidi w:val="0"/>
        <w:jc w:val="left"/>
        <w:rPr/>
      </w:pPr>
      <w:r>
        <w:rPr/>
        <w:t>(CALCOMP2.DRV)         |2 Use CALCOMP2.DR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X Plotter and Controller configuration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Calcomp Company. No OrCAD driv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a The 906 controller and 960 format lack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commands to draw circles, arcs and dashed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b The extended 960 format is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 The remaining unsupported configurations are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differences in plotter step size. The two CALCO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drivers use a step size of 2032. The plotter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uses a step size not supported by OrCAD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When using Calcomp models 1023, 1041GT, 1043, 10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or compatibles, use CALCOMP1.DRV, with OrCAD's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rate set at 9600 bau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Also, the following parameters should be config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ured on the plotter through the LCD pane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8 data bits, 1 stop bit, even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Serial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Host baud rate 9600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Cksum enable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EOM: 03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Direct Control: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Term baud rate 960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Sync Codes: 1  Sync Code Value: 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In addition, some dip switch settings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be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     Switch         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(Normal DTE) (Direct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1 --------- 0 ----------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2 --------- 0 ----------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3 --------- 0 ----------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4 --------- 0 ----------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5 --------- 1 ----------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6 --------- 0 ----------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7 --------- 0 ----------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8 --------- 0 ----------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non-OrCAD^            ^use with OrCAD</w:t>
      </w:r>
    </w:p>
    <w:p>
      <w:pPr>
        <w:pStyle w:val="PreformattedText"/>
        <w:bidi w:val="0"/>
        <w:jc w:val="left"/>
        <w:rPr/>
      </w:pPr>
      <w:r>
        <w:rPr/>
        <w:t>--------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capsulated Postscript|   The EPS drivers create encapsulated Postscript</w:t>
      </w:r>
    </w:p>
    <w:p>
      <w:pPr>
        <w:pStyle w:val="PreformattedText"/>
        <w:bidi w:val="0"/>
        <w:jc w:val="left"/>
        <w:rPr/>
      </w:pPr>
      <w:r>
        <w:rPr/>
        <w:t>EPSF                   |commands used by a variety of application software</w:t>
      </w:r>
    </w:p>
    <w:p>
      <w:pPr>
        <w:pStyle w:val="PreformattedText"/>
        <w:bidi w:val="0"/>
        <w:jc w:val="left"/>
        <w:rPr/>
      </w:pPr>
      <w:r>
        <w:rPr/>
        <w:t>(EPS1.DRV)             |packages, such as word processors, and are ready for</w:t>
      </w:r>
    </w:p>
    <w:p>
      <w:pPr>
        <w:pStyle w:val="PreformattedText"/>
        <w:bidi w:val="0"/>
        <w:jc w:val="left"/>
        <w:rPr/>
      </w:pPr>
      <w:r>
        <w:rPr/>
        <w:t xml:space="preserve">(EPS2.DRV)             |transport to a variety of hardware platforms. Most </w:t>
      </w:r>
    </w:p>
    <w:p>
      <w:pPr>
        <w:pStyle w:val="PreformattedText"/>
        <w:bidi w:val="0"/>
        <w:jc w:val="left"/>
        <w:rPr/>
      </w:pPr>
      <w:r>
        <w:rPr/>
        <w:t>(EPS3.DRV)             |often, the EPS files that OrCAD creates need to be</w:t>
      </w:r>
    </w:p>
    <w:p>
      <w:pPr>
        <w:pStyle w:val="PreformattedText"/>
        <w:bidi w:val="0"/>
        <w:jc w:val="left"/>
        <w:rPr/>
      </w:pPr>
      <w:r>
        <w:rPr/>
        <w:t>(EPS4.DRV)             |edited before they can be directly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application software. The necessary modifica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ee also Postscript] |range from simply renaming the files to the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and addition of crucial characters in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files. The specific changes necessary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application software. For more information,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your application software manual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wlett-Packard        |   On larger (C-sized and above)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plotters, the picture origin (0,0) is at the center</w:t>
      </w:r>
    </w:p>
    <w:p>
      <w:pPr>
        <w:pStyle w:val="PreformattedText"/>
        <w:bidi w:val="0"/>
        <w:jc w:val="left"/>
        <w:rPr/>
      </w:pPr>
      <w:r>
        <w:rPr/>
        <w:t>HPGL                   |of the picture, while OrCAD's origin is at the top</w:t>
      </w:r>
    </w:p>
    <w:p>
      <w:pPr>
        <w:pStyle w:val="PreformattedText"/>
        <w:bidi w:val="0"/>
        <w:jc w:val="left"/>
        <w:rPr/>
      </w:pPr>
      <w:r>
        <w:rPr/>
        <w:t>(HP.DRV)               |left. Offsets need to be introduced into the plot</w:t>
      </w:r>
    </w:p>
    <w:p>
      <w:pPr>
        <w:pStyle w:val="PreformattedText"/>
        <w:bidi w:val="0"/>
        <w:jc w:val="left"/>
        <w:rPr/>
      </w:pPr>
      <w:r>
        <w:rPr/>
        <w:t>(HP2.DRV)              |coordinates. These need to be manually set in the</w:t>
      </w:r>
    </w:p>
    <w:p>
      <w:pPr>
        <w:pStyle w:val="PreformattedText"/>
        <w:bidi w:val="0"/>
        <w:jc w:val="left"/>
        <w:rPr/>
      </w:pPr>
      <w:r>
        <w:rPr/>
        <w:t>(HPI.DRV)              |configuration menu for the OrCAD product. For example</w:t>
      </w:r>
    </w:p>
    <w:p>
      <w:pPr>
        <w:pStyle w:val="PreformattedText"/>
        <w:bidi w:val="0"/>
        <w:jc w:val="left"/>
        <w:rPr/>
      </w:pPr>
      <w:r>
        <w:rPr/>
        <w:t>(HP2I.DRV)             |Plot Schematic in Schematic Design Tools uses</w:t>
      </w:r>
    </w:p>
    <w:p>
      <w:pPr>
        <w:pStyle w:val="PreformattedText"/>
        <w:bidi w:val="0"/>
        <w:jc w:val="left"/>
        <w:rPr/>
      </w:pPr>
      <w:r>
        <w:rPr/>
        <w:t>(HPX.DRV)              |the offsets established in Configure Sche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Design Tools.</w:t>
      </w:r>
    </w:p>
    <w:p>
      <w:pPr>
        <w:pStyle w:val="PreformattedText"/>
        <w:bidi w:val="0"/>
        <w:jc w:val="left"/>
        <w:rPr/>
      </w:pPr>
      <w:r>
        <w:rPr/>
        <w:t>HPGL/2                 |   The offsets need to be a negative value that is</w:t>
      </w:r>
    </w:p>
    <w:p>
      <w:pPr>
        <w:pStyle w:val="PreformattedText"/>
        <w:bidi w:val="0"/>
        <w:jc w:val="left"/>
        <w:rPr/>
      </w:pPr>
      <w:r>
        <w:rPr/>
        <w:t>(HPGL-2.DRV)           |one half of the sheet size being plotted.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example just mentioned, the offsets when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a standard C sized schematic need to be "-10.1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"-7.6," since the worksheet is 20.2 by 15.2 in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See the appropriate OrCAD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about configuration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Some older HP plotters may not support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Hewlett-Packard Graphics Language (HPGL) command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Most often, these older models cannot draw circ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arcs. OrCAD does not support these older mode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Hardware upgrades should be available from Hewlet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Packa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A similar situation occurs with some HP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plotters when they try to plot dashed lines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are unable to interpret the HPGL dashed lin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that OrCAD sends to the plotter. Try using HPX.DRV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The HPI and HP2I drivers issue an IN (initializ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ommand, rather than the DF (default) comman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may help when plotting over a network.</w:t>
      </w:r>
    </w:p>
    <w:p>
      <w:pPr>
        <w:pStyle w:val="PreformattedText"/>
        <w:bidi w:val="0"/>
        <w:jc w:val="left"/>
        <w:rPr/>
      </w:pPr>
      <w:r>
        <w:rPr/>
        <w:t>--------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uston Instruments    |   If the plotter plots extra or strange characters,</w:t>
      </w:r>
    </w:p>
    <w:p>
      <w:pPr>
        <w:pStyle w:val="PreformattedText"/>
        <w:bidi w:val="0"/>
        <w:jc w:val="left"/>
        <w:rPr/>
      </w:pPr>
      <w:r>
        <w:rPr/>
        <w:t xml:space="preserve">DMPL                   |you may want to try using HI29.DRV or ZERICON.DRV, </w:t>
      </w:r>
    </w:p>
    <w:p>
      <w:pPr>
        <w:pStyle w:val="PreformattedText"/>
        <w:bidi w:val="0"/>
        <w:jc w:val="left"/>
        <w:rPr/>
      </w:pPr>
      <w:r>
        <w:rPr/>
        <w:t>(HI.DRV)               |which handle end of text commands differently.</w:t>
      </w:r>
    </w:p>
    <w:p>
      <w:pPr>
        <w:pStyle w:val="PreformattedText"/>
        <w:bidi w:val="0"/>
        <w:jc w:val="left"/>
        <w:rPr/>
      </w:pPr>
      <w:r>
        <w:rPr/>
        <w:t>(HI29.DRV) (ZERICON.DRV|</w:t>
      </w:r>
    </w:p>
    <w:p>
      <w:pPr>
        <w:pStyle w:val="PreformattedText"/>
        <w:bidi w:val="0"/>
        <w:jc w:val="left"/>
        <w:rPr/>
      </w:pPr>
      <w:r>
        <w:rPr/>
        <w:t>--------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itial Graphics       |   To create a file in the IGES (Initial Graphics</w:t>
      </w:r>
    </w:p>
    <w:p>
      <w:pPr>
        <w:pStyle w:val="PreformattedText"/>
        <w:bidi w:val="0"/>
        <w:jc w:val="left"/>
        <w:rPr/>
      </w:pPr>
      <w:r>
        <w:rPr/>
        <w:t>Exchange Specification |Exchange Specification) format, first create a plot</w:t>
      </w:r>
    </w:p>
    <w:p>
      <w:pPr>
        <w:pStyle w:val="PreformattedText"/>
        <w:bidi w:val="0"/>
        <w:jc w:val="left"/>
        <w:rPr/>
      </w:pPr>
      <w:r>
        <w:rPr/>
        <w:t>IGES                   |file using the GENERIC.DRV driver. Then run the</w:t>
      </w:r>
    </w:p>
    <w:p>
      <w:pPr>
        <w:pStyle w:val="PreformattedText"/>
        <w:bidi w:val="0"/>
        <w:jc w:val="left"/>
        <w:rPr/>
      </w:pPr>
      <w:r>
        <w:rPr/>
        <w:t>(GENERIC.DRV           |Convert Plot To IGES (PLT2IGES.EXE) program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          |file, creating a destination file. The dest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2IGES.EXE)         |file will be in the IGES format.</w:t>
      </w:r>
    </w:p>
    <w:p>
      <w:pPr>
        <w:pStyle w:val="PreformattedText"/>
        <w:bidi w:val="0"/>
        <w:jc w:val="left"/>
        <w:rPr/>
      </w:pPr>
      <w:r>
        <w:rPr/>
        <w:t>-------------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stscript             |   The PostScript drivers are Plotter drivers, not</w:t>
      </w:r>
    </w:p>
    <w:p>
      <w:pPr>
        <w:pStyle w:val="PreformattedText"/>
        <w:bidi w:val="0"/>
        <w:jc w:val="left"/>
        <w:rPr/>
      </w:pPr>
      <w:r>
        <w:rPr/>
        <w:t>(PSCRIPT.DRV)          |Printer drivers. Use Plot Schematic to create the</w:t>
      </w:r>
    </w:p>
    <w:p>
      <w:pPr>
        <w:pStyle w:val="PreformattedText"/>
        <w:bidi w:val="0"/>
        <w:jc w:val="left"/>
        <w:rPr/>
      </w:pPr>
      <w:r>
        <w:rPr/>
        <w:t>(PSCRIPT2.DRV)         |plot or plot file. Select a pen width of .003"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atec               |   The VERSATEC.DRV driver is a Printer driver, not a</w:t>
      </w:r>
    </w:p>
    <w:p>
      <w:pPr>
        <w:pStyle w:val="PreformattedText"/>
        <w:bidi w:val="0"/>
        <w:jc w:val="left"/>
        <w:rPr/>
      </w:pPr>
      <w:r>
        <w:rPr/>
        <w:t>(VERSATEC.DRV)         |Plotter driver. Create a plot with the printe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destination device (which uses the currently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onfigured printer drive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VERCABLE.SCH and VERCABLE.LIB describes the 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used to connect to the Versatec plott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though every effort has been made to ensure the accuracy of this note, OrCAD</w:t>
      </w:r>
    </w:p>
    <w:p>
      <w:pPr>
        <w:pStyle w:val="PreformattedText"/>
        <w:bidi w:val="0"/>
        <w:jc w:val="left"/>
        <w:rPr/>
      </w:pPr>
      <w:r>
        <w:rPr/>
        <w:t>drivers may change without notification. Those changes may not be reflected in</w:t>
      </w:r>
    </w:p>
    <w:p>
      <w:pPr>
        <w:pStyle w:val="PreformattedText"/>
        <w:bidi w:val="0"/>
        <w:jc w:val="left"/>
        <w:rPr/>
      </w:pPr>
      <w:r>
        <w:rPr/>
        <w:t>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rand and product names mentioned herein are used for identification</w:t>
      </w:r>
    </w:p>
    <w:p>
      <w:pPr>
        <w:pStyle w:val="PreformattedText"/>
        <w:bidi w:val="0"/>
        <w:jc w:val="left"/>
        <w:rPr/>
      </w:pPr>
      <w:r>
        <w:rPr/>
        <w:t>purposes only, and are 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>hold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